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省住房和城乡建设职业教育教学指导委员会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</w:rPr>
        <w:t>教学改革研究课题立项盲审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784"/>
        <w:gridCol w:w="1285"/>
        <w:gridCol w:w="1422"/>
      </w:tblGrid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研究起止年月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FF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0000FF"/>
                <w:sz w:val="24"/>
              </w:rPr>
              <w:t>0</w:t>
            </w:r>
            <w:r>
              <w:rPr>
                <w:rFonts w:cs="宋体" w:ascii="宋体" w:hAnsi="宋体"/>
                <w:b/>
                <w:color w:val="0000FF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月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 xml:space="preserve">  ——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color w:val="0000FF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FF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0000FF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盲审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研究现状综述（</w:t>
            </w:r>
            <w:r>
              <w:rPr>
                <w:rFonts w:cs="宋体" w:ascii="宋体" w:hAnsi="宋体"/>
                <w:b/>
                <w:sz w:val="24"/>
              </w:rPr>
              <w:t>20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课题设计论证（限</w:t>
            </w:r>
            <w:r>
              <w:rPr>
                <w:rFonts w:cs="宋体" w:ascii="宋体" w:hAnsi="宋体"/>
                <w:b/>
                <w:sz w:val="24"/>
              </w:rPr>
              <w:t>30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课题研究的目的和意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主要内容与需要解决的关键问题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研究的创新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研究思路和方法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研究进展计划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tbl>
            <w:tblPr>
              <w:tblW w:w="8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2115"/>
              <w:gridCol w:w="4980"/>
            </w:tblGrid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</w:rPr>
                    <w:t>序号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</w:rPr>
                    <w:t>研究时间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</w:rPr>
                    <w:t>研究内容</w:t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202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.0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-202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  <w:lang w:val="en-US" w:eastAsia="zh-CN"/>
                    </w:rPr>
                    <w:t>5</w:t>
                  </w: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.1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2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3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4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  <w:t>5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  <w:b/>
                      <w:b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课题研究的保障条件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cs="宋体" w:ascii="宋体" w:hAnsi="宋体"/>
                <w:b/>
                <w:sz w:val="24"/>
              </w:rPr>
              <w:t>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成员组成（职称、学历、研究优势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经费保障条件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其他保障条件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课题的预期成果</w:t>
            </w: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此页不打印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盲审表》中填写内容均为四号、宋体字，黑色，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纸双面打印，左侧两钉装订，按表中限制字数填写。表中蓝色标注文字为示例，可依据实际情况填写；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盲审表》表中，不能出现单位或相关人员姓名，可用“某某单位”、“某某某”来代替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7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《盲审表》中填写注意事项及要求：</w:t>
      </w:r>
    </w:p>
    <w:p>
      <w:pPr>
        <w:pStyle w:val="Normal"/>
        <w:snapToGrid w:val="false"/>
        <w:spacing w:lineRule="auto" w:line="7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“课题名称”必须填写，且与申报书要求一致；</w:t>
      </w:r>
    </w:p>
    <w:p>
      <w:pPr>
        <w:pStyle w:val="Normal"/>
        <w:snapToGrid w:val="false"/>
        <w:spacing w:lineRule="auto" w:line="7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课题研究起止时间：必须填写，且与申报书要求一致；</w:t>
      </w:r>
    </w:p>
    <w:p>
      <w:pPr>
        <w:pStyle w:val="Normal"/>
        <w:snapToGrid w:val="false"/>
        <w:spacing w:lineRule="auto" w:line="7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“盲审编号”课题负责人不要填写，由</w:t>
      </w:r>
      <w:r>
        <w:rPr>
          <w:rFonts w:ascii="宋体" w:hAnsi="宋体" w:cs="宋体"/>
          <w:b/>
          <w:sz w:val="28"/>
          <w:szCs w:val="28"/>
          <w:lang w:val="en-US" w:eastAsia="zh-CN"/>
        </w:rPr>
        <w:t>住建行指委</w:t>
      </w:r>
      <w:r>
        <w:rPr>
          <w:rFonts w:ascii="宋体" w:hAnsi="宋体" w:cs="宋体"/>
          <w:b/>
          <w:sz w:val="28"/>
          <w:szCs w:val="28"/>
        </w:rPr>
        <w:t>统一填写；</w:t>
      </w:r>
    </w:p>
    <w:p>
      <w:pPr>
        <w:pStyle w:val="Normal"/>
        <w:snapToGrid w:val="false"/>
        <w:spacing w:lineRule="auto" w:line="7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课题的预期成果：一般为论文、研究报告，也可为其他研究成果形式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0:00Z</dcterms:created>
  <dc:creator>Administrator</dc:creator>
  <dc:description/>
  <dc:language>en-US</dc:language>
  <cp:lastModifiedBy>王文静</cp:lastModifiedBy>
  <dcterms:modified xsi:type="dcterms:W3CDTF">2024-03-26T05:0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3D38DA93C41A7AC56F55422ADFBD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