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吉林省住房和城乡建设职业教育教学指导委员会</w:t>
      </w:r>
      <w:r>
        <w:rPr>
          <w:rFonts w:eastAsia="Times New Roman"/>
          <w:b/>
          <w:sz w:val="36"/>
          <w:szCs w:val="36"/>
        </w:rPr>
        <w:t xml:space="preserve">  </w:t>
      </w:r>
      <w:r>
        <w:rPr/>
        <w:t>教学改革研究课题立项盲审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784"/>
        <w:gridCol w:w="1285"/>
        <w:gridCol w:w="1422"/>
      </w:tblGrid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研究起止年月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</w:rPr>
              <w:t>2025.04-2026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盲审编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现状综述（</w:t>
            </w:r>
            <w:r>
              <w:rPr>
                <w:rFonts w:cs="宋体;SimSun" w:ascii="宋体;SimSun" w:hAnsi="宋体;SimSun"/>
                <w:b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课题设计论证（限</w:t>
            </w:r>
            <w:r>
              <w:rPr>
                <w:rFonts w:cs="宋体;SimSun" w:ascii="宋体;SimSun" w:hAnsi="宋体;SimSun"/>
                <w:b/>
                <w:sz w:val="24"/>
              </w:rPr>
              <w:t>3000</w:t>
            </w:r>
            <w:r>
              <w:rPr>
                <w:rFonts w:ascii="宋体;SimSun" w:hAnsi="宋体;SimSun" w:cs="宋体;SimSun"/>
                <w:b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课题研究的目的和意义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主要内容与需要解决的关键问题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研究的创新点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研究思路和方法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进展计划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tbl>
            <w:tblPr>
              <w:tblW w:w="80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"/>
              <w:gridCol w:w="2115"/>
              <w:gridCol w:w="4980"/>
            </w:tblGrid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序号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研究时间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研究内容</w:t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  <w:t>1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  <w:t>2025.04-2026.10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  <w:t>2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  <w:t>3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  <w:t>4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  <w:t>5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color w:val="0000FF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FF"/>
                      <w:sz w:val="24"/>
                    </w:rPr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题研究的保障条件（限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00</w:t>
            </w:r>
            <w:r>
              <w:rPr>
                <w:rFonts w:ascii="宋体;SimSun" w:hAnsi="宋体;SimSun" w:cs="宋体;SimSun"/>
                <w:b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成员组成（职称、学历、研究优势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经费保障条件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其他保障条件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课题的预期成果</w:t>
            </w: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此页不打印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盲审表》中填写内容均为四号、宋体字，黑色，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双面打印，左侧两钉装订，按表中限制字数填写。表中蓝色标注文字为示例，可依据实际情况填写；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盲审表》表中，不能出现单位或相关人员姓名，可用“某某单位”、“某某某”来代替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720"/>
        <w:rPr/>
      </w:pPr>
      <w:r>
        <w:rPr>
          <w:rFonts w:ascii="宋体;SimSun" w:hAnsi="宋体;SimSun" w:cs="宋体;SimSun"/>
          <w:b/>
          <w:sz w:val="28"/>
          <w:szCs w:val="28"/>
        </w:rPr>
        <w:t>三、《盲审表》中填写注意事项及要求：</w:t>
      </w:r>
    </w:p>
    <w:p>
      <w:pPr>
        <w:pStyle w:val="Normal"/>
        <w:snapToGrid w:val="false"/>
        <w:spacing w:lineRule="auto" w:line="7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“课题名称”必须填写，且与申报书要求一致；</w:t>
      </w:r>
    </w:p>
    <w:p>
      <w:pPr>
        <w:pStyle w:val="Normal"/>
        <w:snapToGrid w:val="false"/>
        <w:spacing w:lineRule="auto" w:line="7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课题研究起止时间：必须填写，且与申报书要求一致；</w:t>
      </w:r>
    </w:p>
    <w:p>
      <w:pPr>
        <w:pStyle w:val="Normal"/>
        <w:snapToGrid w:val="false"/>
        <w:spacing w:lineRule="auto" w:line="72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“盲审编号”课题负责人不要填写，由住建行指委统一填写；</w:t>
      </w:r>
    </w:p>
    <w:p>
      <w:pPr>
        <w:pStyle w:val="Normal"/>
        <w:snapToGrid w:val="false"/>
        <w:spacing w:lineRule="auto" w:line="7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课题的预期成果：一般为论文、研究报告，也可为其他研究成果形式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4">
    <w:name w:val="标题 4 字符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50:00Z</dcterms:created>
  <dc:creator>Administrator</dc:creator>
  <dc:description/>
  <cp:keywords/>
  <dc:language>en-US</dc:language>
  <cp:lastModifiedBy>wan wan</cp:lastModifiedBy>
  <dcterms:modified xsi:type="dcterms:W3CDTF">2025-03-25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3D38DA93C41A7AC56F55422ADFBD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