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附件</w:t>
      </w:r>
      <w:r>
        <w:rPr>
          <w:rFonts w:cs="宋体;SimSun" w:ascii="宋体;SimSun" w:hAnsi="宋体;SimSun"/>
          <w:color w:val="000000"/>
          <w:sz w:val="28"/>
        </w:rPr>
        <w:t xml:space="preserve">1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44"/>
          <w:szCs w:val="22"/>
        </w:rPr>
        <w:t>2025</w:t>
      </w:r>
      <w:r>
        <w:rPr>
          <w:rFonts w:ascii="宋体;SimSun" w:hAnsi="宋体;SimSun" w:cs="宋体;SimSun"/>
          <w:b/>
          <w:bCs/>
          <w:color w:val="000000"/>
          <w:sz w:val="44"/>
          <w:szCs w:val="22"/>
        </w:rPr>
        <w:t>年度吉林省住房和城乡建设职业教育教学指导委员会</w:t>
      </w:r>
      <w:r>
        <w:rPr>
          <w:rFonts w:ascii="宋体;SimSun" w:hAnsi="宋体;SimSun" w:cs="宋体;SimSun"/>
          <w:b/>
          <w:sz w:val="44"/>
          <w:szCs w:val="44"/>
        </w:rPr>
        <w:t>教学改革研究</w:t>
      </w:r>
      <w:r>
        <w:rPr>
          <w:rFonts w:ascii="宋体;SimSun" w:hAnsi="宋体;SimSun" w:cs="宋体;SimSun"/>
          <w:b/>
          <w:bCs/>
          <w:color w:val="000000"/>
          <w:sz w:val="44"/>
          <w:szCs w:val="22"/>
        </w:rPr>
        <w:t>课题立项指南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22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22"/>
        </w:rPr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本指南围绕教育部、住房城乡建设部的要求和土木建筑类专业职业教育教学工作的实际，列出了若干研究范围。立项申请者要以此为主要依据进行课题设计，内容需与住建行业教育教学改革相关联。项目申请可以在本指南的指导下，根据本地区、行业、学校和个人的实际情况，细化出具体的研究课题，也可自选课题研究。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总书记关于职业教育重要论述的研究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新发展格局下增强职业教育适应性的理论与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  <w:tab/>
      </w:r>
      <w:r>
        <w:rPr>
          <w:rFonts w:ascii="仿宋" w:hAnsi="仿宋" w:cs="仿宋" w:eastAsia="仿宋"/>
          <w:sz w:val="32"/>
          <w:szCs w:val="32"/>
        </w:rPr>
        <w:t>融通融合融汇的现代职业教育体系构建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  <w:tab/>
      </w:r>
      <w:r>
        <w:rPr>
          <w:rFonts w:ascii="仿宋" w:hAnsi="仿宋" w:cs="仿宋" w:eastAsia="仿宋"/>
          <w:sz w:val="32"/>
          <w:szCs w:val="32"/>
        </w:rPr>
        <w:t>黄炎培职业教育思想的新时代价值</w:t>
      </w:r>
      <w:r>
        <w:rPr>
          <w:rFonts w:ascii="仿宋" w:hAnsi="仿宋" w:cs="仿宋" w:eastAsia="仿宋"/>
          <w:color w:val="000000"/>
          <w:sz w:val="32"/>
          <w:szCs w:val="32"/>
        </w:rPr>
        <w:t>及其实践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  <w:tab/>
      </w:r>
      <w:r>
        <w:rPr>
          <w:rFonts w:ascii="仿宋" w:hAnsi="仿宋" w:cs="仿宋" w:eastAsia="仿宋"/>
          <w:sz w:val="32"/>
          <w:szCs w:val="32"/>
        </w:rPr>
        <w:t>统筹职业教育、高等教育、继续教育协同创新的路径、模式、机制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  <w:tab/>
      </w:r>
      <w:r>
        <w:rPr>
          <w:rFonts w:ascii="仿宋" w:hAnsi="仿宋" w:cs="仿宋" w:eastAsia="仿宋"/>
          <w:sz w:val="32"/>
          <w:szCs w:val="32"/>
        </w:rPr>
        <w:t>职业教育赋能新质生产力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  <w:tab/>
      </w:r>
      <w:r>
        <w:rPr>
          <w:rFonts w:ascii="仿宋" w:hAnsi="仿宋" w:cs="仿宋" w:eastAsia="仿宋"/>
          <w:sz w:val="32"/>
          <w:szCs w:val="32"/>
        </w:rPr>
        <w:t>现代职业教育高质量发展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  <w:tab/>
      </w:r>
      <w:r>
        <w:rPr>
          <w:rFonts w:ascii="仿宋" w:hAnsi="仿宋" w:cs="仿宋" w:eastAsia="仿宋"/>
          <w:sz w:val="32"/>
          <w:szCs w:val="32"/>
        </w:rPr>
        <w:t>职业教育服务地方经济发展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  <w:tab/>
      </w:r>
      <w:r>
        <w:rPr>
          <w:rFonts w:ascii="仿宋" w:hAnsi="仿宋" w:cs="仿宋" w:eastAsia="仿宋"/>
          <w:sz w:val="32"/>
          <w:szCs w:val="32"/>
        </w:rPr>
        <w:t>县域职业教育资源整合机制建设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国际化与中国职业教育品牌建设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工匠精神培养与传承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基于产教融合的产业学院建设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产业学院办学模式及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区域产教融合联合体建设内涵、运行机制和发展路径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行业产教融合共同体建设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技术服务和社会服务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新时代职业院校铸牢中华民族共同体意识教</w:t>
      </w:r>
      <w:r>
        <w:rPr>
          <w:rFonts w:ascii="仿宋" w:hAnsi="仿宋" w:cs="仿宋" w:eastAsia="仿宋"/>
          <w:color w:val="000000"/>
          <w:sz w:val="32"/>
          <w:szCs w:val="32"/>
        </w:rPr>
        <w:t>育实践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现代职业教育体系建设绩效评估与模式创新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职业院校</w:t>
      </w:r>
      <w:r>
        <w:rPr>
          <w:rFonts w:ascii="仿宋" w:hAnsi="仿宋" w:cs="仿宋" w:eastAsia="仿宋"/>
          <w:sz w:val="32"/>
          <w:szCs w:val="32"/>
        </w:rPr>
        <w:t>产教融合校企合作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中华优秀传统文化在职业院校的创造性转化和创新性发展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中华优秀传统文化融入职业院校人才培养模式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民间工艺、民族文化、绝技绝活类专业建设与人才培养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学校家庭社会育人机制构建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服务终身学习的路径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学校关键办学能力评价指标体系构建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在全面推进乡村振兴战略中的影响、作用与实践研究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bidi="ar"/>
        </w:rPr>
        <w:t>职业院校专业设置与课程建设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color w:val="000000"/>
          <w:kern w:val="0"/>
          <w:sz w:val="31"/>
          <w:szCs w:val="31"/>
          <w:lang w:bidi="ar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专业建设和课程教学质量提升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质量督导、评价、监测和第三方评估模式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与地方中小微企业开展校企合作的机制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基于产教融合的产业学院建设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发挥企业重要办学主体作用的政策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职业院校</w:t>
      </w:r>
      <w:r>
        <w:rPr>
          <w:rFonts w:ascii="仿宋" w:hAnsi="仿宋" w:cs="仿宋" w:eastAsia="仿宋"/>
          <w:sz w:val="32"/>
          <w:szCs w:val="32"/>
        </w:rPr>
        <w:t>实习实训基地建设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服务“一带一路”人才培养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复合型人才的培养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考试制度与人才评价模式改革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专业课程标准与职业标准对接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课程建设、教材开发、教法改革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职业院校高技能人才培养现状、存在问题及培养路径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深化人才培养模式改革的个案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职业院校学生素质教育质量提升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学生核心素养培养的理论与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劳动教育创新路径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职业学校专业设置与区域产业结构适应性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专业认证、质量评价、专业预警调控机制</w:t>
      </w:r>
      <w:r>
        <w:rPr>
          <w:rFonts w:ascii="仿宋" w:hAnsi="仿宋" w:cs="仿宋" w:eastAsia="仿宋"/>
          <w:color w:val="000000"/>
          <w:sz w:val="32"/>
          <w:szCs w:val="32"/>
        </w:rPr>
        <w:t>建设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适应行业产业链需求的职业教育专业集群建设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中职、高职、本科和专业硕士纵向贯通人才培养体系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省级职业教育示范性专业点建设路径的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教育数字类专业知识体系与课程体系建设的现状与对策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吉林省职业教育数字化转型发展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数字化技术对课堂教学改革的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提高数字化时代技术技能人才培养质量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推进职业院校网络安全教育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人工智能技术深度融入教学和管理全过程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教师队伍建设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“双师型”教师队伍建设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教师数字化胜任力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县级职教中心教师队伍专业素养整体提升创新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兼职教师队伍建设及管理机制研究与实践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兼职专业教师教学效果评价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师德师风及科研诚信建设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学生心理健康教育创新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创新创业人才培养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教本科人才培养模式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本科层次职业教育的人才定位与社会功能的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本科层次职业院校课程体系建设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应用型本科院校与职业院校协同创新研究与实践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成人（继续）教育人才培养模式创新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院校学生法律素养提升实践研究</w:t>
      </w:r>
    </w:p>
    <w:p>
      <w:pPr>
        <w:pStyle w:val="Normal"/>
        <w:shd w:fill="FFFFFF" w:val="clear"/>
        <w:suppressAutoHyphens w:val="tru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院校就业指导与生涯教育研究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8"/>
          <w:szCs w:val="28"/>
        </w:rPr>
      </w:pPr>
      <w:r>
        <w:rPr>
          <w:rFonts w:eastAsia="仿宋" w:cs="宋体;SimSun" w:ascii="宋体;SimSun" w:hAnsi="宋体;SimSun"/>
          <w:sz w:val="28"/>
          <w:szCs w:val="28"/>
        </w:rPr>
      </w:r>
    </w:p>
    <w:sectPr>
      <w:type w:val="nextPage"/>
      <w:pgSz w:w="11906" w:h="17338"/>
      <w:pgMar w:left="1587" w:right="1587" w:gutter="0" w:header="0" w:top="1701" w:footer="0" w:bottom="1701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an wan</cp:lastModifiedBy>
  <dcterms:modified xsi:type="dcterms:W3CDTF">2025-03-25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A1FADE28C4BC495F40F89ECD93361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