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eastAsia="黑体" w:cs="黑体"/>
          <w:b/>
          <w:b/>
          <w:bCs/>
          <w:kern w:val="2"/>
          <w:sz w:val="36"/>
          <w:szCs w:val="36"/>
          <w:lang w:val="en-US" w:eastAsia="zh-CN" w:bidi="ar-SA"/>
        </w:rPr>
      </w:pPr>
      <w:r>
        <w:rPr>
          <w:rFonts w:ascii="Times New Roman" w:hAnsi="Times New Roman" w:cs="黑体" w:eastAsia="黑体"/>
          <w:b/>
          <w:bCs/>
          <w:kern w:val="2"/>
          <w:sz w:val="36"/>
          <w:szCs w:val="36"/>
          <w:lang w:val="en-US" w:eastAsia="zh-CN" w:bidi="ar-SA"/>
        </w:rPr>
        <w:t>外语学院教师教学能力提升工作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为深入贯彻落实中共中央、国务院《关于全面深化新时代教师队伍建设改革的意见》精神，为促进学校高质量发展，更新教师教学观念，提高教师教育教学水平，建设一支业务能力强、教学水平高、具有良好职业素养和创新精神的教师队伍，为实施“教师教学能力精准提升工程”，特制订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一、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全面贯彻党的教育方针，落实立德树人根本任务，加强师德师风建设，遵循教师专业发展的内在规律，以促进教师教学能力持续提升为目标，采取学校引导与学院落实相结合、集中培训与跟踪指导相结合、理论学习与实践锤炼“三结合”的方式，对全体教师进行分类培训、系统培养、精准提升。切实提升教师教学设计、教学实施、教学评价、教学研究、教学创新和实践指导的能力，全面提升教师的整体执教水平，建设一支能适应并促进高水平应用型大学建设的高素质教师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二、实施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一）新教师入职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通过新教师入职培训，让新入职教师领会学校的办学理念和精神，获得履行岗位职责所必需的教育理念和知识，理解和掌握大学教学的基本技能和方法，提升职业道德素养，强化利用信息技术获取、交流、处理和应用教学信息的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1</w:t>
      </w:r>
      <w:r>
        <w:rPr>
          <w:rFonts w:ascii="Times New Roman" w:hAnsi="Times New Roman" w:cs="仿宋" w:eastAsia="仿宋"/>
          <w:sz w:val="32"/>
          <w:szCs w:val="32"/>
          <w:lang w:val="en-US" w:eastAsia="zh-CN"/>
        </w:rPr>
        <w:t>、建立新教师入职培训制度，完善新教师培养体系。开展师德修养、教育教学理论、教学方法、信息技术、教学技能、教学研究等专项培训。通过集中授课、专题讲座、名师示范、课堂观摩、教学点评和过关考核等形式全面提升新入职教师的教学能力和教师专业素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2</w:t>
      </w:r>
      <w:r>
        <w:rPr>
          <w:rFonts w:ascii="Times New Roman" w:hAnsi="Times New Roman" w:cs="仿宋" w:eastAsia="仿宋"/>
          <w:sz w:val="32"/>
          <w:szCs w:val="32"/>
          <w:lang w:val="en-US" w:eastAsia="zh-CN"/>
        </w:rPr>
        <w:t>、新入职教师参加由学校人事处、教师工作部组织实施的入职培训，培训内容和培训过程注重实践操作与教学应用，体现能力导向。每期培训结束，由人事处和教师发展中心组织考核，作为教师资格认定和职务聘任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二）新教师岗前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通过建立课堂教学准入制度，强化新教师岗前培训和助课训练，使新上岗教师在导师的指导下接受课堂教学的规范训练，熟悉拟开课程的课程定位、教学大纲、教学设计、课件制作、教学方法和考核方法，以促进新教师成长，保证课堂教学质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三）青年教师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通过导师对青年教师教学工作的跟踪指导，帮助青年教师形成科学的教育理念，树立正确的职业认知，提升青年教师教学设计能力、运用教学方法和手段的能力、语言表达能力、教学组织和评价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1</w:t>
      </w:r>
      <w:r>
        <w:rPr>
          <w:rFonts w:ascii="Times New Roman" w:hAnsi="Times New Roman" w:cs="仿宋" w:eastAsia="仿宋"/>
          <w:sz w:val="32"/>
          <w:szCs w:val="32"/>
          <w:lang w:val="en-US" w:eastAsia="zh-CN"/>
        </w:rPr>
        <w:t>、新参加工作或新调入的青年教师到学院报到后一周内，学院应为其选派导师。导师原则上应具有副高级及以上职称，作风正派，治学严谨，教学能力突出，教学经验丰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2</w:t>
      </w:r>
      <w:r>
        <w:rPr>
          <w:rFonts w:ascii="Times New Roman" w:hAnsi="Times New Roman" w:cs="仿宋" w:eastAsia="仿宋"/>
          <w:sz w:val="32"/>
          <w:szCs w:val="32"/>
          <w:lang w:val="en-US" w:eastAsia="zh-CN"/>
        </w:rPr>
        <w:t>、导师聘用程序、职责及青年教师考核依据人事处相关管理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四）教学竞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通过组织开展校、省、国家三级青年教师教学比赛，以检验青年教师教学能力提升效果，增进教师之间的交流学习，强化青年教师课堂教学基本技能，切实提升青年教师教学能力与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学院定期组织青年教师教学比赛，形式包括讲课比赛、说课比赛、教学改革示范课比赛和微课比赛，具体形式根据省级比赛安排灵活调整。每次比赛在院、校两个层面开展，即学院先组织院级青年教师教学比赛后，择优推荐参加校级教学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五）校本专题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通过丰富多样的校内专题培训，激发教师学习提升的热情，满足教师自身成长的需要，提高教师的综合素质、专业水平和创新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1</w:t>
      </w:r>
      <w:r>
        <w:rPr>
          <w:rFonts w:ascii="Times New Roman" w:hAnsi="Times New Roman" w:cs="仿宋" w:eastAsia="仿宋"/>
          <w:sz w:val="32"/>
          <w:szCs w:val="32"/>
          <w:lang w:val="en-US" w:eastAsia="zh-CN"/>
        </w:rPr>
        <w:t>、参加由教师发展中心与学院组织开展多样化的专题培训，培训形式包括专家讲座、名师报告、教学沙龙、教学工作坊、开放课堂等。专题包括：师德师风、教学理念、课程改革、学习心理、教学方法、教学基本技能、学业评价、教育信息技术、教学研究、课程开发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2</w:t>
      </w:r>
      <w:r>
        <w:rPr>
          <w:rFonts w:ascii="Times New Roman" w:hAnsi="Times New Roman" w:cs="仿宋" w:eastAsia="仿宋"/>
          <w:sz w:val="32"/>
          <w:szCs w:val="32"/>
          <w:lang w:val="en-US" w:eastAsia="zh-CN"/>
        </w:rPr>
        <w:t>、学院年初制定本单位教师培训方案，有计划地开展学院教师教学能力提升活动，并积极组织教师参与校院两级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六）教师外出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为开阔教师视野，优化教师知识结构，提升教师业务水平和学术能力，鼓励教师外出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1</w:t>
      </w:r>
      <w:r>
        <w:rPr>
          <w:rFonts w:ascii="Times New Roman" w:hAnsi="Times New Roman" w:cs="仿宋" w:eastAsia="仿宋"/>
          <w:sz w:val="32"/>
          <w:szCs w:val="32"/>
          <w:lang w:val="en-US" w:eastAsia="zh-CN"/>
        </w:rPr>
        <w:t>、积极组织中青年骨干教师参加有针对性的专题定制培训，支持专业带头人参加高品质的教育教学会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2</w:t>
      </w:r>
      <w:r>
        <w:rPr>
          <w:rFonts w:ascii="Times New Roman" w:hAnsi="Times New Roman" w:cs="仿宋" w:eastAsia="仿宋"/>
          <w:sz w:val="32"/>
          <w:szCs w:val="32"/>
          <w:lang w:val="en-US" w:eastAsia="zh-CN"/>
        </w:rPr>
        <w:t>、外出培训要立足教学发展、专业建设、课程建设需要，统筹规划。按照外出培训工作流程，学院根据教学发展实际需要推荐优秀中青年骨干教师参加高品质的会议和培训，同时支持通过线上自修达到一定专业水准的教师参加高端技术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七）教师进修与研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1</w:t>
      </w:r>
      <w:r>
        <w:rPr>
          <w:rFonts w:ascii="Times New Roman" w:hAnsi="Times New Roman" w:cs="仿宋" w:eastAsia="仿宋"/>
          <w:sz w:val="32"/>
          <w:szCs w:val="32"/>
          <w:lang w:val="en-US" w:eastAsia="zh-CN"/>
        </w:rPr>
        <w:t>、支持青年骨干教师以单门或系列本科课程的开发、设计和实施为主要内容，赴国内高水平大学或同类高校开展课程研修，满足新建专业或新开课程需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2</w:t>
      </w:r>
      <w:r>
        <w:rPr>
          <w:rFonts w:ascii="Times New Roman" w:hAnsi="Times New Roman" w:cs="仿宋" w:eastAsia="仿宋"/>
          <w:sz w:val="32"/>
          <w:szCs w:val="32"/>
          <w:lang w:val="en-US" w:eastAsia="zh-CN"/>
        </w:rPr>
        <w:t>、鼓励广大教师积极申报国家留学基金委出国研修项目，选派优秀青年骨干教师到国外高水平大学或科研机构进行访学与合作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3</w:t>
      </w:r>
      <w:r>
        <w:rPr>
          <w:rFonts w:ascii="Times New Roman" w:hAnsi="Times New Roman" w:cs="仿宋" w:eastAsia="仿宋"/>
          <w:sz w:val="32"/>
          <w:szCs w:val="32"/>
          <w:lang w:val="en-US" w:eastAsia="zh-CN"/>
        </w:rPr>
        <w:t>、进修人员应是教学水平高、科研能力强、具有深造和培养潜力的中青年骨干教师。教师培训费用和差旅费按照我校财务有关规定核实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4</w:t>
      </w:r>
      <w:r>
        <w:rPr>
          <w:rFonts w:ascii="Times New Roman" w:hAnsi="Times New Roman" w:cs="仿宋" w:eastAsia="仿宋"/>
          <w:sz w:val="32"/>
          <w:szCs w:val="32"/>
          <w:lang w:val="en-US" w:eastAsia="zh-CN"/>
        </w:rPr>
        <w:t>、鼓励教师积极开展线上自修。学院为教师推荐专业的线上课程资源，以支持专任教师开展线上自主学习。教师完成在线课程学习并考核通过的，凭结业证书到教师发展中心认定培训学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八）行业企业实践锻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为进一步拓宽教师培养途径，建设一支实践技能高、教学能力强的“双师型”教师队伍建设，以提升我校实践教学水平，促进应用型人才培养，学院鼓励中青年教师到企事业单位进行挂职锻炼，参与行业研发。根据本单位教学实际情况，有计划、有重点、分批次地选派教师到行业企业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九）教学团队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建立团队合作的机制，改革教学内容和方法，开发教学资源，促进教学研讨和教学经验交流，发挥团队的“传、帮、带”的作用，强化青年教师培养，提高教师队伍的整体教学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1</w:t>
      </w:r>
      <w:r>
        <w:rPr>
          <w:rFonts w:ascii="Times New Roman" w:hAnsi="Times New Roman" w:cs="仿宋" w:eastAsia="仿宋"/>
          <w:sz w:val="32"/>
          <w:szCs w:val="32"/>
          <w:lang w:val="en-US" w:eastAsia="zh-CN"/>
        </w:rPr>
        <w:t>、学院根据学科（专业）的具体情况，以课程、教研室、实训基地和专业为建设单位，形成具有明确的发展目标、良好的合作精神，梯队结构、年龄结构、专业技术职务结构和知识结构合理的教师团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t>2.</w:t>
      </w:r>
      <w:r>
        <w:rPr>
          <w:rFonts w:ascii="Times New Roman" w:hAnsi="Times New Roman" w:cs="仿宋" w:eastAsia="仿宋"/>
          <w:sz w:val="32"/>
          <w:szCs w:val="32"/>
          <w:lang w:val="en-US" w:eastAsia="zh-CN"/>
        </w:rPr>
        <w:t>强化团队建设中的“以老带新、以新促老、共同发展”的合作机制，发挥教学团队在指导和激励中青年教师提高专业素质和业务水平方面的重要作用。各教学团队应以课程建设为中心，开展具体的主题教研活动，进行集体备课，研讨教学内容、教学方法和教学手段，集中解决教学难题，推动教学改革，提高教学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三、组织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根据教育部《关于深化高校教师考核评价制度改革的指导意见》文件精神，我院将强化教师培训的考核力度。完善专任教师培训考核机制，逐步建立教师教科研成长档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val="en-US" w:eastAsia="zh-CN"/>
        </w:rPr>
        <w:t>四、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一）加强组织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学院成立教学能力提升计划工作领导小组（以下简称“领导小组”）。由院长任组长，主管教学副院长为副组长，学院二级督导为成员。在领导小组的统一领导下制定工作计划，开展具体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二）提高思想认识，切实落实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学院高度重视教师教学能力的培养，根据学校的政策制度和本单位的实际情况，认真组织实施，科学制定教师培养工作规划，合理安排教师工作任务，对教学效果较差的教师进行强化培养和重点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三）加大经费支持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学院投入经费用于支持“教师教学能力精准提升工程”的实施，加大对教师培养工作的政策支持和经费投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四）加强过程检查，做好项目考核，形成长效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仿宋"/>
          <w:sz w:val="32"/>
          <w:szCs w:val="32"/>
          <w:lang w:val="en-US" w:eastAsia="zh-CN"/>
        </w:rPr>
      </w:pPr>
      <w:r>
        <w:rPr>
          <w:rFonts w:ascii="Times New Roman" w:hAnsi="Times New Roman" w:cs="仿宋" w:eastAsia="仿宋"/>
          <w:sz w:val="32"/>
          <w:szCs w:val="32"/>
          <w:lang w:val="en-US" w:eastAsia="zh-CN"/>
        </w:rPr>
        <w:t>计划实施过程中，学院按照本方案的工作要求，对本单位的各个工作项目加强监督检查，定期进行考核总结，发现不足并改进完善。</w:t>
      </w:r>
    </w:p>
    <w:p>
      <w:pPr>
        <w:pStyle w:val="Normal"/>
        <w:spacing w:lineRule="auto" w:line="360"/>
        <w:ind w:firstLine="480"/>
        <w:rPr>
          <w:rFonts w:ascii="Times New Roman" w:hAnsi="Times New Roman" w:eastAsia="仿宋" w:cs="仿宋"/>
          <w:sz w:val="24"/>
          <w:szCs w:val="32"/>
          <w:lang w:val="en-US" w:eastAsia="zh-CN"/>
        </w:rPr>
      </w:pPr>
      <w:r>
        <w:rPr>
          <w:rFonts w:eastAsia="仿宋" w:cs="仿宋" w:ascii="Times New Roman" w:hAnsi="Times New Roman"/>
          <w:sz w:val="24"/>
          <w:szCs w:val="32"/>
          <w:lang w:val="en-US" w:eastAsia="zh-CN"/>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62"/>
        <w:jc w:val="right"/>
        <w:rPr>
          <w:b/>
          <w:b/>
          <w:sz w:val="28"/>
          <w:szCs w:val="28"/>
        </w:rPr>
      </w:pPr>
      <w:r>
        <w:rPr>
          <w:b/>
          <w:sz w:val="28"/>
          <w:szCs w:val="28"/>
        </w:rPr>
        <w:t>外语学院</w:t>
      </w:r>
    </w:p>
    <w:p>
      <w:pPr>
        <w:pStyle w:val="Normal"/>
        <w:spacing w:lineRule="auto" w:line="360"/>
        <w:ind w:firstLine="562"/>
        <w:jc w:val="right"/>
        <w:rPr>
          <w:b/>
          <w:b/>
          <w:sz w:val="28"/>
          <w:szCs w:val="28"/>
        </w:rPr>
      </w:pPr>
      <w:r>
        <w:rPr>
          <w:b/>
          <w:sz w:val="28"/>
          <w:szCs w:val="28"/>
        </w:rPr>
        <w:t>2022-11-20</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7:00:25Z</dcterms:created>
  <dc:creator>lenovo</dc:creator>
  <dc:description/>
  <dc:language>en-US</dc:language>
  <cp:lastModifiedBy>李晓雨</cp:lastModifiedBy>
  <dcterms:modified xsi:type="dcterms:W3CDTF">2024-05-06T05:4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82B6CECB75418989CAEB4941F3D55F_12</vt:lpwstr>
  </property>
  <property fmtid="{D5CDD505-2E9C-101B-9397-08002B2CF9AE}" pid="3" name="KSOProductBuildVer">
    <vt:lpwstr>2052-12.1.0.16729</vt:lpwstr>
  </property>
  <property fmtid="{D5CDD505-2E9C-101B-9397-08002B2CF9AE}" pid="4" name="commondata">
    <vt:lpwstr>commondata</vt:lpwstr>
  </property>
</Properties>
</file>