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723"/>
        <w:jc w:val="center"/>
        <w:textAlignment w:val="auto"/>
        <w:rPr>
          <w:rFonts w:ascii="仿宋" w:hAnsi="仿宋" w:eastAsia="仿宋" w:cs="Times New Roman"/>
          <w:b/>
          <w:b/>
          <w:bCs/>
          <w:kern w:val="2"/>
          <w:sz w:val="36"/>
          <w:szCs w:val="36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6"/>
          <w:szCs w:val="36"/>
          <w:lang w:val="en-US" w:eastAsia="zh-CN"/>
        </w:rPr>
        <w:t>外语学院二级教学</w:t>
      </w:r>
      <w:r>
        <w:rPr>
          <w:rFonts w:ascii="仿宋" w:hAnsi="仿宋" w:cs="Times New Roman" w:eastAsia="仿宋"/>
          <w:b/>
          <w:bCs/>
          <w:kern w:val="2"/>
          <w:sz w:val="36"/>
          <w:szCs w:val="36"/>
          <w:lang w:eastAsia="zh-CN"/>
        </w:rPr>
        <w:t>督导工作办法</w:t>
      </w:r>
    </w:p>
    <w:p>
      <w:pPr>
        <w:pStyle w:val="Normal"/>
        <w:spacing w:lineRule="auto" w:line="309"/>
        <w:rPr>
          <w:rFonts w:ascii="Arial" w:hAnsi="Arial" w:eastAsia="仿宋" w:cs="Times New Roman"/>
          <w:b/>
          <w:b/>
          <w:bCs/>
          <w:kern w:val="2"/>
          <w:sz w:val="21"/>
          <w:szCs w:val="36"/>
          <w:lang w:eastAsia="zh-CN"/>
        </w:rPr>
      </w:pPr>
      <w:r>
        <w:rPr>
          <w:rFonts w:eastAsia="仿宋" w:cs="Times New Roman"/>
          <w:b/>
          <w:bCs/>
          <w:kern w:val="2"/>
          <w:sz w:val="21"/>
          <w:szCs w:val="36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center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一章  总  则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一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为建立健全教学质量监控和评价体系，提高教学督导工作质量和水平，确保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有关教学政策、规定和措施的落实，保证教学活动按计划有序进行，促进教学水平、教学管理水平和教学质量的稳步提高，特制定本办法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二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实施教学督导工作的指导思想是健全和完善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教学质量监控体系，充分发挥教学督导在稳定教学秩序、规范教学活动、培养教学队伍、提高教学质量、促进教学改革等方面的积极作用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三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教学督导要坚持 “以人为本”的工作理念， 即以学生和教师为本，服务于学生成才的需要，服务于教师提高教学水平与教学质量的需要，服务于学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教学改革和促进教学管理工作的需要。</w:t>
      </w:r>
    </w:p>
    <w:p>
      <w:pPr>
        <w:pStyle w:val="Normal"/>
        <w:spacing w:lineRule="auto" w:line="309"/>
        <w:rPr>
          <w:rFonts w:ascii="Arial" w:hAnsi="Arial" w:eastAsia="仿宋" w:cs="Times New Roman"/>
          <w:kern w:val="2"/>
          <w:sz w:val="21"/>
          <w:szCs w:val="32"/>
          <w:lang w:eastAsia="zh-CN"/>
        </w:rPr>
      </w:pPr>
      <w:r>
        <w:rPr>
          <w:rFonts w:eastAsia="仿宋" w:cs="Times New Roman"/>
          <w:kern w:val="2"/>
          <w:sz w:val="21"/>
          <w:szCs w:val="32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center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 xml:space="preserve">第二章  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学院二级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教学督导组织机构及职能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四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学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院二级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教学督导组在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长领导下进行工作，以深入教学一线通常性地督导和教学工作专项性地督导相结合方式，进行督教、督学和督管工作，发挥对教学运行和教学质量的检查、督促、评价、指导和反馈作用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五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学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院二级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教学督导工作基本依据：以国家及教育部有关的方针、政策、法规，学校的办学指导思想、教学规章制度、教育教学文件，以及主要教学环节质量标准等作为教学督导的基本依据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六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学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院二级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教学督导组设组长</w:t>
      </w: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>1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名，副组长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名，秘书 </w:t>
      </w: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 xml:space="preserve">1 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名，成员若干名，在业务上接受学校教学督导组的指导。通过对各项教学工作的全面检查，掌握本单位教学运行的情况，对本单位的教学工作进行评价与督导；定期召开教学督导组会议，总结工作情况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center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三章  教学督导员的聘任与职责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七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二级教学督导员由院长聘任，教学单位负责年度考核。教学督导员每届任期</w:t>
      </w: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>3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年。教学督导员可连聘连任，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也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可根据工作需要对成员作适当调整或补充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八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二级教学督导员应熟悉高等教育教学规律和教学业务，教学水平较高、教学经验丰富、治学严谨、坚持原则、责任心强、办事公正、实事求是、热心教学督导工作、身体健康，原则上应具有高级职称，具备一定的教学管理经验，年龄一般不超过 </w:t>
      </w: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 xml:space="preserve">70 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岁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九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二级教学督导员的主要工作职责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日常教学秩序和考试工作的检查督导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课堂教学听课督导，做好听课记实、评价和反馈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实验、实习和课程设计等实践教学环节的检查评价与反馈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4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毕业设计（论文）系统跟踪性地检查评价与反馈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5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学生作业、试卷、实验报告、实习报告、毕业设计（论文）等学生成果的检查督导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6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根据需要开展专项督导活动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7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参与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组织的学期常规性教学检查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8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参与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组织的其他专项教学检查和评估活动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9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收集、整理督导信息，适时有效地向有关部门及人员反馈教师教学、学生学习和教学及其他管理等方面的问题和建议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10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完成学校或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交办的其他工作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center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四章  教学督导工作制度与要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第十条  教学督导工作制度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 xml:space="preserve">1. 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听课制度。每学期制定听课计划，及时与师生交流，反馈听课意见与建议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 xml:space="preserve">2. 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检查制度。对日常教学秩序、考试秩序和其他培养过程进行检查，及时总结检查情况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 xml:space="preserve">3. 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教研制度。对教学存在的重大共性问题开展调查研究，为学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提供教学决策参考；定期开展数据统计分析工作，对教学工作状态进行评价，提出改进意见；不断挖掘教学实践的创新做法，推广教学创新成果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4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会议制度。召开教学督导组例会，布置工作任务，交流工作进展，总结工作情况；按要求参加学校、教务处召开的有关会议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5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汇报制度。听课、专项检查和专题调研等渠道收集的情况，经教学督导组讨论后，将重要情况及建议以书面形式向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领导汇报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>6</w:t>
      </w: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>.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建档制度。加强工作计划、工作总结、评价表各类档案管理，做好督导材料的保存工作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十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教学督导工作要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>1</w:t>
      </w: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>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每学期督导听课，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要做到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课程覆盖率，并注意专业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年级、课程和时间分布的平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每学期听课不少于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20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时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>2</w:t>
      </w: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>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各专业毕业设计（论文）要进行全程性较系统地检查督导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遇有专项督导任务，优先进行专项督导，兼顾日常性督导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4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一般情况下，教学督导组每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一个月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召开一次例会，交流督导信息，研究有关问题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 xml:space="preserve">5. 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督导检查中收集和整理的信息，要按统一格式记载或形成专项材料，以供利用和保存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 xml:space="preserve">6. 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检查督导中发现的问题和建议，应及时向当事人反馈，适时向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反馈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．加强学习，保持教育思想观念的先进性，很好地掌握学校教学管理规章制度的内容要求，坚 持以章督导、以人为本、求真务实、客观公正、讲求实效的原则，不断创新教学督导内容和工作方式方法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8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．学校教学督导组工作应定期向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学院院长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请示汇报，每学年初和学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年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末应有工作计划和总结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9.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教学督导员因身体等原因不能参加教学督导工作时应请假，连续 </w:t>
      </w: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 xml:space="preserve">30 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天以上或累计超过 </w:t>
      </w: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  <w:t>60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天不能参加教学督导工作，视为自动离职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十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二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教学督导组每学期对教师教学工作状态的评价，作为对教师考核的依据之一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十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三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全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师生要主动接受教学督导的检查、监督和指导，不得干扰教学督导工作的正常进行；要积极支持和配合教学督导组做好各项督导工作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center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六章  附  则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第十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四</w:t>
      </w:r>
      <w:r>
        <w:rPr>
          <w:rFonts w:ascii="仿宋" w:hAnsi="仿宋" w:cs="Times New Roman" w:eastAsia="仿宋"/>
          <w:b/>
          <w:bCs/>
          <w:kern w:val="2"/>
          <w:sz w:val="32"/>
          <w:szCs w:val="32"/>
          <w:lang w:eastAsia="zh-CN"/>
        </w:rPr>
        <w:t>条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 xml:space="preserve">  本办法由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外语学院</w:t>
      </w:r>
      <w:r>
        <w:rPr>
          <w:rFonts w:ascii="仿宋" w:hAnsi="仿宋" w:cs="Times New Roman" w:eastAsia="仿宋"/>
          <w:kern w:val="2"/>
          <w:sz w:val="32"/>
          <w:szCs w:val="32"/>
          <w:lang w:eastAsia="zh-CN"/>
        </w:rPr>
        <w:t>负责解释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highlight w:val="yellow"/>
          <w:lang w:val="en-US"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highlight w:val="yellow"/>
          <w:lang w:val="en-US" w:eastAsia="zh-CN"/>
        </w:rPr>
        <w:t>外语学院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3"/>
        <w:jc w:val="right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highlight w:val="yellow"/>
          <w:lang w:val="en-US"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highlight w:val="yellow"/>
          <w:lang w:val="en-US" w:eastAsia="zh-CN"/>
        </w:rPr>
        <w:t>日期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6" w:before="1" w:after="0"/>
      <w:rPr>
        <w:rFonts w:ascii="黑体" w:hAnsi="黑体" w:eastAsia="黑体" w:cs="黑体"/>
        <w:sz w:val="20"/>
        <w:szCs w:val="20"/>
      </w:rPr>
    </w:pPr>
    <w:r>
      <w:rPr>
        <w:rFonts w:eastAsia="黑体" w:cs="黑体" w:ascii="黑体" w:hAnsi="黑体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58:14Z</dcterms:created>
  <dc:creator>lenovo</dc:creator>
  <dc:description/>
  <dc:language>en-US</dc:language>
  <cp:lastModifiedBy>李晓雨</cp:lastModifiedBy>
  <dcterms:modified xsi:type="dcterms:W3CDTF">2024-05-13T03:5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65DE3438C4C73BA12135FBC88F20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