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</w:pPr>
      <w:r>
        <w:rPr>
          <w:rFonts w:ascii="Times New Roman" w:hAnsi="Times New Roman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外语学院资料室图书借阅规则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80" w:right="0" w:firstLine="336"/>
        <w:jc w:val="center"/>
        <w:textAlignment w:val="auto"/>
        <w:rPr>
          <w:rFonts w:ascii="Times New Roman" w:hAnsi="Times New Roman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读者必须持本人校园一卡通借阅图书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" w:cs="仿宋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每位读者借阅图书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册数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不限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借期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十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图书借阅需要填写图书借阅登记单，借阅手续由教科办负责办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仿宋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读者查阅完毕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后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请把不借阅的图书放回原位，以免乱架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随书光盘只能与图书同时借阅，不能单独借阅光盘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" w:cs="仿宋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6.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借出图书如遇特殊需要，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读者需要立即归还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" w:cs="仿宋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7.</w:t>
      </w: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借出的图书请妥善保管，避免出现污损、丢失的情况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80" w:right="0" w:firstLine="336"/>
        <w:jc w:val="right"/>
        <w:textAlignment w:val="auto"/>
        <w:rPr>
          <w:rFonts w:ascii="Times New Roman" w:hAnsi="Times New Roman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" w:cs="仿宋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80" w:right="0" w:firstLine="336"/>
        <w:jc w:val="right"/>
        <w:textAlignment w:val="auto"/>
        <w:rPr>
          <w:rFonts w:ascii="Times New Roman" w:hAnsi="Times New Roman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" w:cs="仿宋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80" w:right="0" w:firstLine="336"/>
        <w:jc w:val="right"/>
        <w:textAlignment w:val="auto"/>
        <w:rPr>
          <w:rFonts w:ascii="Times New Roman" w:hAnsi="Times New Roman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ascii="Times New Roman" w:hAnsi="Times New Roman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外语学院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60" w:after="60"/>
        <w:ind w:left="180" w:right="60" w:firstLine="336"/>
        <w:textAlignment w:val="auto"/>
        <w:rPr>
          <w:rFonts w:ascii="Times New Roman" w:hAnsi="Times New Roman" w:eastAsia="仿宋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</w:pPr>
      <w:r>
        <w:rPr>
          <w:rFonts w:eastAsia="仿宋" w:cs="宋体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5:21:11Z</dcterms:created>
  <dc:creator>lenovo</dc:creator>
  <dc:description/>
  <dc:language>en-US</dc:language>
  <cp:lastModifiedBy>waiyu</cp:lastModifiedBy>
  <dcterms:modified xsi:type="dcterms:W3CDTF">2024-04-28T06:1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58AC702A449CA8B239DC470FDEFCB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